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KIERUNKOWE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Finanse publiczne i prawo finansowe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27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/IV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Szymon Kisie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Szymon Kisiel; dr Henryk Gawroński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anie wiedzy z zakresu finansów publicznych i prawa finansoweg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hd w:fill="FFFFFF" w:val="clear"/>
              </w:rPr>
              <w:t>Student: - charakteryzuje źródła prawa finans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Appleconvertedspace"/>
                <w:shd w:fill="FFFFFF" w:val="clear"/>
              </w:rPr>
              <w:t>Student: -  </w:t>
            </w:r>
            <w:r>
              <w:rPr>
                <w:shd w:fill="FFFFFF" w:val="clear"/>
              </w:rPr>
              <w:t>opisuje pojęcia teoretyczne z zakresu finansów – wskazuje zalety i wady konstrukcji prawnych wybranych instytucji finansów publicznych oraz instrumentów planowania finansowego; zna ogólne zasady poszczególnych postępowań z zakresu finansów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P_W10 K1P_W1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ylans"/>
              <w:shd w:fill="FFFFFF" w:val="clear"/>
              <w:spacing w:before="0" w:after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udent potrafi: - posiada umiejętność rozumienia i analizowania konstrukcji prawnych poszczególnych instytucji finansów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P_U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otrafi: </w:t>
            </w:r>
          </w:p>
          <w:p>
            <w:pPr>
              <w:pStyle w:val="Normal"/>
              <w:rPr/>
            </w:pPr>
            <w:r>
              <w:rPr/>
              <w:t>- prawidłowo posługuje się wybranymi normami i regułami prawnymi w celu rozwiązania konkretnego zadania z zakresu finansów publicznych;</w:t>
            </w:r>
          </w:p>
          <w:p>
            <w:pPr>
              <w:pStyle w:val="Normal"/>
              <w:jc w:val="both"/>
              <w:rPr/>
            </w:pPr>
            <w:r>
              <w:rPr/>
              <w:t>- prawidłowo interpretować przepisy prawa finansowego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P_U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udent: </w:t>
            </w:r>
            <w:r>
              <w:rPr>
                <w:shd w:fill="FFFFFF" w:val="clear"/>
              </w:rPr>
              <w:t>- potrafi dyskutować w grupie na temat problemów badawczych z finansów publicznych;</w:t>
            </w:r>
          </w:p>
          <w:p>
            <w:pPr>
              <w:pStyle w:val="Normal"/>
              <w:jc w:val="both"/>
              <w:rPr/>
            </w:pPr>
            <w:r>
              <w:rPr/>
              <w:t>- potrafi uzupełniać i doskonalić nabytą wiedzę i umiejętnośc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K08</w:t>
            </w:r>
          </w:p>
          <w:p>
            <w:pPr>
              <w:pStyle w:val="Normal"/>
              <w:jc w:val="center"/>
              <w:rPr/>
            </w:pPr>
            <w:r>
              <w:rPr/>
              <w:t>K1P_K0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: - rozumie potrzebę uczenia się przez całe życie;</w:t>
            </w:r>
          </w:p>
          <w:p>
            <w:pPr>
              <w:pStyle w:val="Normal"/>
              <w:jc w:val="both"/>
              <w:rPr/>
            </w:pPr>
            <w:r>
              <w:rPr/>
              <w:t>- potrafi odpowiednio określić priorytety służące realizacji określonego przez siebie lub innych zadania;</w:t>
            </w:r>
          </w:p>
          <w:p>
            <w:pPr>
              <w:pStyle w:val="Normal"/>
              <w:jc w:val="both"/>
              <w:rPr/>
            </w:pPr>
            <w:r>
              <w:rPr/>
              <w:t>- posiada świadomość funkcjonowania odmiennych systemów finansów publ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K0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jc w:val="both"/>
              <w:rPr/>
            </w:pPr>
            <w:r>
              <w:rPr/>
              <w:t>Finanse publiczne - podstawowe pojęcia i zagadnienia (istota finansów publicznych - aspekt ewolucyjny; pojęcie finansów publicznych; sektory finansów publicznych, ich zakres i kryteria wyodrębnienia; środki publiczne i ich charakterystyka; podstawowe zasady finansów publicznych; publiczna gospodarka finansowa i jej formy organizacyjno-prawne; zjawiska finansowe - aspekt podmiotowy, przedmiotowy, instrumentalny i funduszowy; finanse publiczne a gospodarka rynkowa; finanse publiczne a finanse prywatne; finanse publiczne a Konstytucja; polityka finansowa - założenia i cele; instrumenty polityki finansowej); Funkcje finansów publicznych (pojęcie i zakres funkcji redystrybucyjnej; pojęcie i zakres funkcji alokacyjnej; pojęcie i zakres funkcji stabilizacyjnej); Prawo finansów publicznych (charakterystyka ogólna; zasady ogólne prawa finansów publicznych i ich znaczenie; źródła prawa finansowego); Wybrane zagadnienia z zakresu prawa budżetowego (geneza polskiego budżetu; pojęcie i znaczenie zasad budżetowych; budżet i jego cechy; ustawa budżetowa i jej zakres; prowizorium budżetowe i jego znaczenie; deficyt budżetowy i źródła jego finansowania; dług publiczny - pojęcie i znaczenie); Wybrane zagadnienia z zakresu prawa bankowego (pozycja prawna Narodowego Banku Polskiego; standardy niezależności Banku Centralnego; funkcje NBP; europejski system Banków Centralnych); Nadzór finansowy (rodowód problemu; ewolucja nadzoru; Komisja Nadzoru Finansowego - podstawowe założenia, cele i sposoby funkcjonowania)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Formy organizacyjno-prawne jednostek sektora finansów publicznych; Struktura dochodów budżetu państwa; Podatki: definicja, cechy, elementy techniki podatkowej, funkcje podatków, zasady podatkowe; Podatek bezpośrednie; Podatek pośrednie; System podatkowy; Procedury budżetowe; Zasady wydatków publicznych; Emisja skarbowych papierów wartościowych; Deficyt budżetowy [nadwyżka budżeto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Pod red. prof. dr hab. Henryk Dzwonkowski, prof. dr hab. Jolanta Gliniecka, Prawo finansowe, Warszawa [najnowsze wydanie];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d red. H. Dzwonkowski, Prawo podatkowe, Warszawa [najnowsze wydanie]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blic Finance and Public Policy Fifth Edition, by Jonathan Gruber  (Author), Hardcover: 896 pages, Publisher: Worth Publishers; Fifth edition (December 28, 2015), Language: English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cial Regulation: Law and Policy (University Casebook Series) 1st Edition, by Michael S. Barr (Author), Howell E. Jackson (Author), Margaret E. Tahyar (Author), Series: University Casebook Series, Hardcover: 1302 pages, Publisher: Foundation Press; 1 edition (June 10, 2016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ład informacyjny, wykład problemowy, wykład konwersatoryjny.</w:t>
            </w:r>
          </w:p>
          <w:p>
            <w:pPr>
              <w:pStyle w:val="Normal"/>
              <w:jc w:val="both"/>
              <w:rPr/>
            </w:pPr>
            <w:r>
              <w:rPr/>
              <w:t>Ćwiczenia praktyczne (studium przypadku), dyskusja, symulacja postępowania podatkoweg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- Tes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 06.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 – Otwarte pytania = odpowiedź pisemn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 06.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iązywanie kazusów (studium przypadku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/>
              <w:t>01- 04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gzamin 60% i ćwiczenia - 40%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559"/>
        <w:gridCol w:w="2552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qFormat/>
    <w:rPr>
      <w:b/>
      <w:bCs/>
      <w:color w:val="80D219"/>
      <w:u w:val="single" w:color="A7EA5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Sylans">
    <w:name w:val="syl_ans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6:34:00Z</dcterms:created>
  <dc:creator>Użytkownik systemu Windows</dc:creator>
  <dc:description/>
  <cp:keywords/>
  <dc:language>en-US</dc:language>
  <cp:lastModifiedBy>Katarzyna Olszewska</cp:lastModifiedBy>
  <cp:lastPrinted>2024-04-24T12:51:00Z</cp:lastPrinted>
  <dcterms:modified xsi:type="dcterms:W3CDTF">2024-04-24T10:51:00Z</dcterms:modified>
  <cp:revision>18</cp:revision>
  <dc:subject/>
  <dc:title/>
</cp:coreProperties>
</file>